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/>
      </w:pPr>
      <w:r>
        <w:rPr/>
        <w:t xml:space="preserve">приказом министерства </w:t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/>
      </w:pPr>
      <w:r>
        <w:rPr/>
        <w:t xml:space="preserve">строительства, архитектуры и </w:t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/>
      </w:pPr>
      <w:r>
        <w:rPr/>
        <w:t xml:space="preserve">жилищно-коммунального хозяйства </w:t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/>
      </w:pPr>
      <w:r>
        <w:rPr/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/>
      </w:pPr>
      <w:r>
        <w:rPr/>
        <w:t>от  «13»  декабря 2013 г. № 472</w:t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/>
      </w:pPr>
      <w:r>
        <w:rPr/>
        <w:t xml:space="preserve">(в редакции приказа министерства </w:t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/>
      </w:pPr>
      <w:r>
        <w:rPr/>
        <w:t xml:space="preserve">строительства, архитектуры и </w:t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/>
      </w:pPr>
      <w:r>
        <w:rPr/>
        <w:t xml:space="preserve">жилищно-коммунального хозяйства </w:t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/>
      </w:pPr>
      <w:r>
        <w:rPr/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/>
      </w:pPr>
      <w:r>
        <w:rPr/>
        <w:t>от  «   » июня  2014 г. №     )</w:t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3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ДЕТАЛЬНЫЙ ПЛАН-ГРАФИК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реализации государственной программы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«Развитие градостроительства, строительства и архитектуры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95"/>
        <w:gridCol w:w="1425"/>
        <w:gridCol w:w="912"/>
        <w:gridCol w:w="798"/>
        <w:gridCol w:w="1596"/>
        <w:gridCol w:w="755"/>
        <w:gridCol w:w="613"/>
        <w:gridCol w:w="684"/>
        <w:gridCol w:w="684"/>
        <w:gridCol w:w="627"/>
        <w:gridCol w:w="684"/>
        <w:gridCol w:w="798"/>
        <w:gridCol w:w="741"/>
        <w:gridCol w:w="684"/>
        <w:gridCol w:w="684"/>
        <w:gridCol w:w="741"/>
        <w:gridCol w:w="627"/>
        <w:gridCol w:w="627"/>
      </w:tblGrid>
      <w:tr>
        <w:trPr>
          <w:trHeight w:val="24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основного мероприятия подпрограммы программы, контрольного события мероприятия под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тветственный исполнитель (должность, Ф.И.О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65" w:hanging="0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4" w:hanging="0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жидаемый непосредственный результат реализации основного мероприятия подпрограммы Программы (краткое описание)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4" w:leader="none"/>
              </w:tabs>
              <w:autoSpaceDE w:val="false"/>
              <w:spacing w:lineRule="exact" w:line="240"/>
              <w:ind w:right="-57" w:hanging="0"/>
              <w:jc w:val="center"/>
              <w:rPr/>
            </w:pPr>
            <w:r>
              <w:rPr/>
              <w:t>График реализации (год/квартал)</w:t>
            </w:r>
          </w:p>
        </w:tc>
      </w:tr>
      <w:tr>
        <w:trPr>
          <w:trHeight w:val="14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65" w:hanging="0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5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6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14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1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95"/>
        <w:gridCol w:w="1425"/>
        <w:gridCol w:w="912"/>
        <w:gridCol w:w="30"/>
        <w:gridCol w:w="768"/>
        <w:gridCol w:w="1596"/>
        <w:gridCol w:w="744"/>
        <w:gridCol w:w="624"/>
        <w:gridCol w:w="680"/>
        <w:gridCol w:w="688"/>
        <w:gridCol w:w="627"/>
        <w:gridCol w:w="684"/>
        <w:gridCol w:w="798"/>
        <w:gridCol w:w="741"/>
        <w:gridCol w:w="684"/>
        <w:gridCol w:w="10"/>
        <w:gridCol w:w="674"/>
        <w:gridCol w:w="741"/>
        <w:gridCol w:w="627"/>
        <w:gridCol w:w="627"/>
        <w:gridCol w:w="923"/>
        <w:gridCol w:w="775"/>
        <w:gridCol w:w="775"/>
        <w:gridCol w:w="775"/>
        <w:gridCol w:w="775"/>
        <w:gridCol w:w="775"/>
        <w:gridCol w:w="776"/>
      </w:tblGrid>
      <w:tr>
        <w:trPr>
          <w:tblHeader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9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284" w:hanging="0"/>
              <w:jc w:val="center"/>
              <w:outlineLvl w:val="2"/>
              <w:rPr/>
            </w:pPr>
            <w:r>
              <w:rPr>
                <w:lang w:val="en-US"/>
              </w:rPr>
              <w:t>I</w:t>
            </w:r>
            <w:r>
              <w:rPr/>
              <w:t>. Подпрограмма «Градостроительство и выполнение отдельных функций в области строительства и архитектуры»</w:t>
              <w:br/>
              <w:t xml:space="preserve">Программы* </w:t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left="284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left="284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left="284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left="284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left="284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left="284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left="284" w:hanging="0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инвентаризации и паспортизации зданий и сооружений в Ставропольском крае (далее – край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Бутен-       ко А.В., временно исполняющий обязанности первого заместителя министра строительства, архитектуры и жилищно-коммунального хозяйства Ставропольского края (да-  лее – врио первого заместителя министра), Меценато-ва Н.И., начальник отдела реализации бюджетных инвестиций министерства строительства, архитектуры и жилищно-коммунального хозяйства Ставропольского края (да-  лее – минис-терство)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Королько-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0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января 2014 г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нвентаризация и паспортизация       4 зданий и сооружений в крае, подготовка технических и кадастровых паспортов на ни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единиц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  <w:r>
              <w:rPr/>
              <w:t>.</w:t>
            </w:r>
          </w:p>
        </w:tc>
        <w:tc>
          <w:tcPr>
            <w:tcW w:w="1995" w:type="dxa"/>
            <w:tcBorders/>
          </w:tcPr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  <w:t>Контрольное событие</w:t>
            </w:r>
            <w:r>
              <w:rPr/>
              <w:t xml:space="preserve">: </w:t>
            </w:r>
            <w:r>
              <w:rPr>
                <w:color w:val="000000"/>
              </w:rPr>
              <w:t>заключение государственных контрактов в соответствии с действующим законодательством РФ о размещении заказов</w:t>
            </w:r>
          </w:p>
          <w:p>
            <w:pPr>
              <w:pStyle w:val="AAA"/>
              <w:spacing w:lineRule="auto" w:line="232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  <w:t>Королько- 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ind w:lef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995" w:type="dxa"/>
            <w:tcBorders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Контрольное событие:</w:t>
            </w:r>
            <w:r>
              <w:rPr/>
              <w:t xml:space="preserve"> </w:t>
            </w:r>
            <w:r>
              <w:rPr>
                <w:color w:val="000000"/>
              </w:rPr>
              <w:t>заключение государственных контрактов в соответствии с действующим законодательством РФ о размещении заказ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  <w:t>Королько- 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ind w:lef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1995" w:type="dxa"/>
            <w:tcBorders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Контрольное событие:</w:t>
            </w:r>
            <w:r>
              <w:rPr/>
              <w:t xml:space="preserve"> </w:t>
            </w:r>
            <w:r>
              <w:rPr>
                <w:color w:val="000000"/>
              </w:rPr>
              <w:t>заключение государственных контрактов в соответствии с действующим законодательством РФ о размещении заказов</w:t>
            </w:r>
          </w:p>
          <w:p>
            <w:pPr>
              <w:pStyle w:val="AAA"/>
              <w:spacing w:lineRule="auto" w:line="232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  <w:t>Королько- 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95" w:type="dxa"/>
            <w:tcBorders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Основное мероприятие: уплата налогов на имущество организаций и земельного налога по объектам капитального строитель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Бутен-       ко А.В.,  врио первого заместителя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0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января 2014 г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</w:rPr>
              <w:t>уплата налога, связанного</w:t>
            </w:r>
            <w:r>
              <w:rPr/>
              <w:t xml:space="preserve"> </w:t>
            </w:r>
            <w:r>
              <w:rPr>
                <w:color w:val="000000"/>
              </w:rPr>
              <w:t>с имуществом организаций, и земельного налога по объектам капитального строительства (тыс. рублей, ежеквартально)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е </w:t>
            </w:r>
          </w:p>
          <w:p>
            <w:pPr>
              <w:pStyle w:val="Normal"/>
              <w:jc w:val="both"/>
              <w:rPr/>
            </w:pPr>
            <w:r>
              <w:rPr/>
              <w:t>событие: своевременная уплата налога на имущество организаций и земельного налога по объектам капитального строительства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зинки- на Е.Д., врио заместителя министра; Ковале-    ва С.И. начальник отдела бухгалтерского учета и отчетности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не позднее последнего числа месяца, следую- щего за отчетны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Бутен-       ко А.В., врио первого заместителя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0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января 2014 г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сметных норм, расценок и цен в строительстве, а также методических документов, регламентирующих порядок их разработки и применения в крае, в количестве 4 единиц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ие сборников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596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4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ие сборников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596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4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ind w:left="-114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ие сборников территориальных единичных расценок и методических документов приказом министерства и размещены  на сайте министер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44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Бутен-       ко А.В., врио первого заместителя министра, Меценатова Н.И., начальник отдела реализации бюджетных инвестиций министерства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val="en-US"/>
              </w:rPr>
            </w:pPr>
            <w:r>
              <w:rPr/>
              <w:t>01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января 2014 г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разработки ежеквартальных индексов по видам работ и индексов изменения стоимости строительно-мон-тажных работ по объектам капитального строительства государственной собственности края в количестве         1120 единиц к    2017 году (единиц, ежекварталь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>
                <w:sz w:val="20"/>
                <w:szCs w:val="20"/>
              </w:rPr>
              <w:t>1.4.1</w:t>
            </w:r>
            <w:r>
              <w:rPr/>
              <w:t>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/>
              <w:t xml:space="preserve">Контрольное событие: утверждение 4 приказов министерства о стоимости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ие 4 приказов министерства о стоимости   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нтрольное событие: утверждение 4 приказов министерства о стоимости          1 чел. ч рабочего </w:t>
            </w:r>
            <w:r>
              <w:rPr>
                <w:lang w:val="en-US"/>
              </w:rPr>
              <w:t>IV</w:t>
            </w:r>
            <w:r>
              <w:rPr/>
              <w:t xml:space="preserve"> разряда и размещены на сайте министерства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ие 4 приказов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34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spacing w:lineRule="auto" w:line="228"/>
              <w:ind w:left="-34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ие 4 приказов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утверждение 4 приказов министерства об индексах изменения сметной стоимости строительства и размещены на сайте министер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государственной экспертизы проектной документации по объектам капитального строительства государственной собственности кра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right="-108" w:hanging="0"/>
              <w:jc w:val="both"/>
              <w:rPr/>
            </w:pPr>
            <w:r>
              <w:rPr/>
              <w:t xml:space="preserve">Козинки-     на Е.Д., врио заместителя министра строительства, архитектуры и жилищно-коммунального хозяйства Ставропольского края, (далее – врио заместителя министра) </w:t>
            </w:r>
          </w:p>
          <w:p>
            <w:pPr>
              <w:pStyle w:val="Normal"/>
              <w:spacing w:lineRule="auto" w:line="228"/>
              <w:ind w:left="-91" w:right="-108" w:hanging="0"/>
              <w:jc w:val="both"/>
              <w:rPr/>
            </w:pPr>
            <w:r>
              <w:rPr/>
              <w:t>Пивовар А.Ф., начальник отдела планирования и финансового анализа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val="en-US"/>
              </w:rPr>
            </w:pPr>
            <w:r>
              <w:rPr/>
              <w:t>01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января 2014 г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оведение государственной экспертизы проектной документации по объектам капитального строительства в крае в количестве 800 единиц  к 2017 году (количество ежеквартально) 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единиц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государственной экспертизы результатов инженерных изысканий по объектам капитального строительства государственной собственности кра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28"/>
              <w:ind w:left="-91" w:right="-108" w:hanging="0"/>
              <w:jc w:val="both"/>
              <w:rPr/>
            </w:pPr>
            <w:r>
              <w:rPr/>
              <w:t>Козинки-    на Е.Д, врио заместителя министра,</w:t>
            </w:r>
          </w:p>
          <w:p>
            <w:pPr>
              <w:pStyle w:val="Normal"/>
              <w:spacing w:lineRule="auto" w:line="228"/>
              <w:ind w:left="-91" w:right="-108" w:hanging="0"/>
              <w:jc w:val="both"/>
              <w:rPr/>
            </w:pPr>
            <w:r>
              <w:rPr/>
              <w:t>Пиво-        вар А.Ф., начальник отдела планирования и финансового анализа министерства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val="en-US"/>
              </w:rPr>
            </w:pPr>
            <w:r>
              <w:rPr/>
              <w:t>01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января 2014 г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государственной экспертизы результатов 524 инженерных изысканий по объектам капитального строительства в крае к 2017 году (количество ежеквартально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единиц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новное мероприятие: проведение межевания земельных участков под строительство объектов государственной собственности края, подготовка межевых и градостроительных планов, кадастровых паспортов объектов государственной собственности края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103" w:hanging="0"/>
              <w:jc w:val="both"/>
              <w:rPr/>
            </w:pPr>
            <w:r>
              <w:rPr/>
              <w:t>Бутен-       ко А.В.,  врио первого заместителя министра, Меценатова Н.И., начальник отдела реализации бюджетных инвестиций министерства, Королько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spacing w:lineRule="auto" w:line="228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0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val="en-US"/>
              </w:rPr>
            </w:pPr>
            <w:r>
              <w:rPr/>
              <w:t>января 2014 г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проведение межевания земельных участков под  4 объектами капитального строительства в крае, подготовка межевых планов, кадастровых паспортов, градостроительных планов земельных участков в соответствии с Градостроительным кодексом Российской Федерации (количество)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28"/>
              <w:ind w:right="-2" w:hanging="0"/>
              <w:jc w:val="both"/>
              <w:rPr/>
            </w:pPr>
            <w:r>
              <w:rPr/>
              <w:t>единиц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114" w:righ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ие государственных контрактов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,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  <w:t>Королько-      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28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114" w:righ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ие государственных контрактов в соответствии с действующим законодательством РФ о размещении заказ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, Королько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ind w:left="-91" w:right="-51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28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114" w:righ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ие государственных контрактов в соответствии с действующим законодательством РФ о размещении зака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Меценато-</w:t>
            </w:r>
          </w:p>
          <w:p>
            <w:pPr>
              <w:pStyle w:val="Normal"/>
              <w:ind w:left="-103" w:hanging="0"/>
              <w:jc w:val="both"/>
              <w:rPr/>
            </w:pPr>
            <w:r>
              <w:rPr/>
              <w:t>ва Н.И., начальник отдела реализации бюджетных инвестиций министерства, Королько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ind w:left="-91" w:righ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pacing w:lineRule="auto" w:line="228"/>
              <w:ind w:right="-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28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righ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99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еализация схемы территориального планирования Ставропольского края, утвержден-ной постановлением Правительства Ставрополь-ского края от 05 апреля 2011 г. № 116-п (далее – схема территориального планирования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-        ва М.М., начальник отдела архитектуры и градостроительства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0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января 2014 г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 (изменение) документов территориального планирования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 документации по планировке территории для 8 объектов регион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ведение автоматизированной базы градостроительных данных информационного банка, техническое обеспечение ее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114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оведение конкурсов на разработку проектов планировок для объектов регионального 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-        ва М.М., начальник отдела архитектуры и градостроительства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114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оведение конкурсов на разработку проектов планировок для объектов регионального 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-        ва М.М., начальник отдела архитектуры и градостроительства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114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проведение конкурсов на разработку проектов планировок для объектов регионального 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Марко-        ва М.М., начальник отдела архитектуры и градостроительства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.9</w:t>
            </w:r>
            <w:r>
              <w:rPr/>
              <w:t>.</w:t>
            </w:r>
          </w:p>
        </w:tc>
        <w:tc>
          <w:tcPr>
            <w:tcW w:w="19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/>
              <w:t>Основное мероприятие: обеспечение жильем ветеранов, инвалидов и семей, имеющих детей инвалидов, проживающих в крае (далее – ветераны и инвалиды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-    на Е.Д, врио  заместителя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0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января 2014 г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  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жильем 282 ветеранов и инвалидов края к 2017 году (человек ежеквартально), в том числ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жильем 74  ветеранов Великой Отечественной войны (человек ежекварталь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человек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6" w:type="dxa"/>
            <w:gridSpan w:val="21"/>
            <w:tcBorders/>
          </w:tcPr>
          <w:p>
            <w:pPr>
              <w:pStyle w:val="Normal"/>
              <w:ind w:right="-78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Подпрограмма «Жилище» Программы</w:t>
            </w:r>
          </w:p>
          <w:p>
            <w:pPr>
              <w:pStyle w:val="Normal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/>
              <w:t>.</w:t>
            </w:r>
          </w:p>
        </w:tc>
        <w:tc>
          <w:tcPr>
            <w:tcW w:w="199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развитие системы ипотечного жилищного кредитования, коммунальной инфраструктуры и строительства доступного жилья в крае</w:t>
            </w:r>
          </w:p>
        </w:tc>
        <w:tc>
          <w:tcPr>
            <w:tcW w:w="1425" w:type="dxa"/>
            <w:vMerge w:val="restart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-    на Е.Д, врио заместителя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01 января 2014 г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ind w:right="-51" w:hanging="0"/>
              <w:jc w:val="both"/>
              <w:rPr/>
            </w:pPr>
            <w:r>
              <w:rPr/>
              <w:t>обеспечение жильем 760 семей края с помощью ипотечных жилищных кредитов (займов), выданных открытым акционерным обществом «Ипотечное инвестиционное агентство Ставропольского края» к 2017 году (семей ежеквартально);</w:t>
            </w:r>
          </w:p>
          <w:p>
            <w:pPr>
              <w:pStyle w:val="Normal"/>
              <w:widowControl w:val="false"/>
              <w:autoSpaceDE w:val="false"/>
              <w:ind w:right="-51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autoSpaceDE w:val="false"/>
              <w:ind w:right="-51" w:hanging="0"/>
              <w:jc w:val="both"/>
              <w:rPr/>
            </w:pPr>
            <w:r>
              <w:rPr/>
              <w:t>семей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жилищных условий 840 семей края с использованием кредитов, в том числе ипотечны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анных российскими кредитными организациями, с привлечением материнского (семейного) капитала при оказании государственной поддержки за счет средств бюджета Ставропольского края (далее – краевой бюджет) к 2017 году (семей ежекватально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ие Соглашения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-    на Е.Д, врио заместителя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 xml:space="preserve">31    </w:t>
            </w:r>
          </w:p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декабря 2015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ие Соглашения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-    на Е.Д, врио заместителя министра, </w:t>
            </w:r>
          </w:p>
          <w:p>
            <w:pPr>
              <w:pStyle w:val="Normal"/>
              <w:ind w:left="-91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 xml:space="preserve">31    </w:t>
            </w:r>
          </w:p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декабря  2016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ое событие: заключение Соглашения о возмещении части затрат по ипотечным кредитам, выданным физическим лицам на приобретение (строительство) жилья с привлечением материнского (семейного) капитал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-    на Е.Д, врио заместителя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Пивовар А.Ф., начальник отдела планирования и финансового анализа министерст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123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декабря 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обеспечение жильем молодых семей, проживающих на территории края, признанных в установленном порядке нуждающимися в улучшении жилищных условий (далее – молодые семьи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-     на Е.Д.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0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января 2014 г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2855 молодых семей с использованием заемных средств при оказании им содействия за счет средств федерального бюджета, бюджета Ставропольского края и местных бюджетов к      2017 году (семей ежеквартально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мей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ие Соглашения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 xml:space="preserve">Козинки-   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2015 г.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: утверждение распределения субсидий из краевого Фонда софинансирования расходов, выделяемых бюджетам муниципальных образований Ставропольского края (далее - местным бюджетам) на предоставление социальных выплат молодым семьям, проживающим на территории Ставропольского края, признанным в установленном порядке нуждающимися в улучшении жилищных условий, на приобретение жилья в рамках реализации основного мероприятия "Обеспечение жильем молодых семей в Ставропольском крае" подпрограммы "Жилище" Программы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 xml:space="preserve">Козинки-    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2015 г.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онтрольное событие: заключение Соглашения с Министерством строительства и жилищно-комму-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165" w:hanging="0"/>
              <w:jc w:val="both"/>
              <w:rPr/>
            </w:pPr>
            <w:r>
              <w:rPr/>
              <w:t xml:space="preserve">Козинки-     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: утверждение распределения субсидий из краевого Фонда софинансирования расходов, выделяемых бюджетам муниципальных образований Ставропольского края (далее - местным бюджетам) на предоставление социальных выплат молодым семьям, проживающим на территории Ставропольского края, признанным в установленном порядке нуждающимися в улучшении жилищных условий, на приобретение жилья в рамках реализации основного мероприятия "Обеспечение жильем молодых семей в Ставропольском крае" подпрограммы "Жилище" Программы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 xml:space="preserve">Козинки-   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2016 г.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Контрольное событие: заключение Соглашения с Министерством строительства и жилищно-коммунального хозяйства Российской Федерации о предоставлении субсидии из федерального бюджета бюджету Ставропольского края на софинансирование расходных обязательств субъекта Российской Федерац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 годы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 xml:space="preserve">Козинки-    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: утверждение распределения субсидий из краевого Фонда софинансирования расходов, выделяемых бюджетам муниципальных образований Ставропольского края (далее - местным бюджетам) на предоставление социальных выплат молодым семьям, проживающим на территории Ставропольского края, признанным в установленном порядке нуждающимися в улучшении жилищных условий, на приобретение жилья в рамках реализации основного мероприятия "Обеспечение жильем молодых семей в Ставропольском крае" подпрограммы "Жилище" Программы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 xml:space="preserve">Козинки-   на Е.Д, заместитель министра, 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Арутюно-</w:t>
            </w:r>
          </w:p>
          <w:p>
            <w:pPr>
              <w:pStyle w:val="Normal"/>
              <w:ind w:left="-91" w:right="-108" w:hanging="0"/>
              <w:jc w:val="both"/>
              <w:rPr/>
            </w:pPr>
            <w:r>
              <w:rPr/>
              <w:t>ва И.Ф., начальник отдела реализации национального проекта и социальных гарантий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91" w:right="-165" w:hanging="0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2017 г.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стимулирование развития жилищного строительства в крае</w:t>
            </w:r>
          </w:p>
        </w:tc>
        <w:tc>
          <w:tcPr>
            <w:tcW w:w="1425" w:type="dxa"/>
            <w:vMerge w:val="restart"/>
            <w:tcBorders/>
          </w:tcPr>
          <w:p>
            <w:pPr>
              <w:pStyle w:val="Normal"/>
              <w:ind w:left="-91" w:right="6" w:hanging="0"/>
              <w:jc w:val="both"/>
              <w:rPr/>
            </w:pPr>
            <w:r>
              <w:rPr/>
              <w:t xml:space="preserve">Бутен-       ко А.В., врио первого заместителя министра, </w:t>
            </w:r>
          </w:p>
          <w:p>
            <w:pPr>
              <w:pStyle w:val="Normal"/>
              <w:ind w:left="-91" w:right="-51" w:hanging="0"/>
              <w:jc w:val="both"/>
              <w:rPr/>
            </w:pPr>
            <w:r>
              <w:rPr/>
              <w:t>Душако-    ва О.В., начальник отдела жилищного строительства и строй-индустрии министерства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0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января 2014 г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ведение годового объема ввода жилья в крае до 1780 тыс. кв. метров к 2017 году; (тыс. кв. метров ежекварталь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ыс. кв. метр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2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123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ind w:left="-14" w:right="-108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260 жилых квартир в многоквартирных жилых домах и индивидуальных жилых домах к 2017 г. (количество, ежеквартально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62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496 3</w:t>
            </w:r>
          </w:p>
        </w:tc>
        <w:tc>
          <w:tcPr>
            <w:tcW w:w="68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496 2</w:t>
            </w:r>
          </w:p>
        </w:tc>
        <w:tc>
          <w:tcPr>
            <w:tcW w:w="688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496 2</w:t>
            </w:r>
          </w:p>
        </w:tc>
        <w:tc>
          <w:tcPr>
            <w:tcW w:w="627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496 3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right="-1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552 5</w:t>
            </w:r>
          </w:p>
        </w:tc>
        <w:tc>
          <w:tcPr>
            <w:tcW w:w="798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552 5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552 5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552 5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53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</w:t>
            </w:r>
            <w:r>
              <w:rPr>
                <w:sz w:val="16"/>
                <w:szCs w:val="16"/>
              </w:rPr>
              <w:t>5315</w:t>
            </w:r>
          </w:p>
        </w:tc>
        <w:tc>
          <w:tcPr>
            <w:tcW w:w="627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</w:t>
            </w:r>
            <w:r>
              <w:rPr>
                <w:sz w:val="16"/>
                <w:szCs w:val="16"/>
              </w:rPr>
              <w:t>5315</w:t>
            </w:r>
          </w:p>
        </w:tc>
        <w:tc>
          <w:tcPr>
            <w:tcW w:w="627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</w:t>
            </w:r>
            <w:r>
              <w:rPr>
                <w:sz w:val="16"/>
                <w:szCs w:val="16"/>
              </w:rPr>
              <w:t>5315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123" w:hanging="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ind w:left="-14" w:right="-108" w:hanging="0"/>
              <w:jc w:val="both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земельных участков, обеспеченных инженерной инфраструктурой, подлежащих предоставлению для жилищного строительства семьям, имеющим трех и более детей, в общем количестве земельных участков, подлежащих предоставлению для жилищного строительства семьям, имеющим трех и более детей, в крае до 15 проц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ов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123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napToGrid w:val="false"/>
              <w:ind w:left="-14" w:right="-108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эффициента доступности жилья для населения края до 2,1 к 2017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1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одпрограмма «Повышение устойчивости жилых домов, основных объектов и систем жизнеобеспечения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осуществление бюджетных инвестиций в объекты капитального строительства государственной собственности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103" w:hanging="0"/>
              <w:rPr/>
            </w:pPr>
            <w:r>
              <w:rPr/>
              <w:t>Бутен-       ко А.В., врио первого заместителя министра, Меценато-   ва Н.И., начальник отдела реализации бюджетных инвестиций министерства, Королько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01 янва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декабр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59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Снижение социального, экономического и экологического риска от сейсмических воздействий в крае; создание условий для устойчивого функционирования систем жизнеобеспечения при наступлении сейсмических событий и ликвидации их последствий</w:t>
            </w:r>
          </w:p>
        </w:tc>
        <w:tc>
          <w:tcPr>
            <w:tcW w:w="744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единиц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1" w:right="-51" w:hanging="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1" w:right="-51" w:hanging="0"/>
              <w:jc w:val="center"/>
              <w:rPr/>
            </w:pPr>
            <w:r>
              <w:rPr/>
              <w:t>1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ие государственных контрактов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103" w:hanging="0"/>
              <w:jc w:val="both"/>
              <w:rPr/>
            </w:pPr>
            <w:r>
              <w:rPr/>
              <w:t>Меценато-     ва Н.И., начальник отдела реализации бюджетных инвестиций министерства, Королько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 xml:space="preserve">31   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декабря 2015 г</w:t>
            </w:r>
          </w:p>
        </w:tc>
        <w:tc>
          <w:tcPr>
            <w:tcW w:w="1596" w:type="dxa"/>
            <w:tcBorders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ConsPlusCel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ие государственных контрактов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103" w:hanging="0"/>
              <w:jc w:val="both"/>
              <w:rPr/>
            </w:pPr>
            <w:r>
              <w:rPr/>
              <w:t>Меценато-     ва Н.И., начальник отдела реализации бюджетных инвестиций министерства, Королько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декабря 2016 г.</w:t>
            </w:r>
          </w:p>
        </w:tc>
        <w:tc>
          <w:tcPr>
            <w:tcW w:w="1596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ConsPlusCel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left="-5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е событие: заключение государственных контрактов в рамках действующего законодательства РФ о размещении заказ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left="-103" w:hanging="0"/>
              <w:jc w:val="both"/>
              <w:rPr/>
            </w:pPr>
            <w:r>
              <w:rPr/>
              <w:t>Меценато-     ва Н.И., начальник отдела реализации бюджетных инвестиций министерства, Королькова Т.П. начальник отдела планирования и осуществления закупок товаров, работ и услуг министерства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ind w:left="-51" w:right="-20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</w:tcPr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екабря 2017 г. </w:t>
            </w:r>
          </w:p>
        </w:tc>
        <w:tc>
          <w:tcPr>
            <w:tcW w:w="1596" w:type="dxa"/>
            <w:tcBorders/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744" w:type="dxa"/>
            <w:tcBorders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ConsPlusCel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6296" w:type="dxa"/>
            <w:gridSpan w:val="21"/>
            <w:tcBorders/>
          </w:tcPr>
          <w:p>
            <w:pPr>
              <w:pStyle w:val="Normal"/>
              <w:spacing w:lineRule="exact" w:line="240"/>
              <w:ind w:left="397" w:right="-79" w:hanging="397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Подпрограмма «Обеспечение реализации государственной программы Ставропольского края </w:t>
            </w:r>
          </w:p>
          <w:p>
            <w:pPr>
              <w:pStyle w:val="Normal"/>
              <w:spacing w:lineRule="exact" w:line="240"/>
              <w:ind w:left="397" w:right="-79" w:hanging="397"/>
              <w:jc w:val="center"/>
              <w:rPr/>
            </w:pPr>
            <w:r>
              <w:rPr/>
              <w:t>«Развитие градостроительства, строительства и архитектуры» и общепрограммные мероприятия» Программы</w:t>
            </w:r>
          </w:p>
          <w:p>
            <w:pPr>
              <w:pStyle w:val="Normal"/>
              <w:spacing w:lineRule="exact" w:line="240"/>
              <w:ind w:left="397" w:right="-79" w:hanging="397"/>
              <w:jc w:val="center"/>
              <w:rPr/>
            </w:pPr>
            <w:r>
              <w:rPr/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.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</w:t>
            </w:r>
            <w:r>
              <w:rPr>
                <w:color w:val="000000"/>
              </w:rPr>
              <w:t>обеспечение деятельности по реализации Программы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</w:t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0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января 2014 г.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декабря 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на территории края государственной политики в области градостроительства, строительства и архитек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</w:t>
            </w:r>
            <w:r>
              <w:rPr>
                <w:color w:val="000000"/>
              </w:rPr>
              <w:t>выполнение работ для осуществления отдельных функций министерства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/>
            </w:pPr>
            <w:r>
              <w:rPr/>
              <w:t>министерство</w:t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01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января 2014 г.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 xml:space="preserve">31   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декабря 2017 г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зданий, сооружений и помещений министерства общей площадью 1495,5 кв. м;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ое обслуживание министерств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55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97" w:right="28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38:00Z</dcterms:created>
  <dc:creator>mamedolieva.n</dc:creator>
  <dc:description/>
  <cp:keywords/>
  <dc:language>en-US</dc:language>
  <cp:lastModifiedBy>mamedolieva.n</cp:lastModifiedBy>
  <cp:lastPrinted>2014-12-11T11:54:00Z</cp:lastPrinted>
  <dcterms:modified xsi:type="dcterms:W3CDTF">2014-12-15T08:04:00Z</dcterms:modified>
  <cp:revision>43</cp:revision>
  <dc:subject/>
  <dc:title>Детальный план-график</dc:title>
</cp:coreProperties>
</file>